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LATNOST HAVARIJNÍHO PLÁNU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526485697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ačice, most přes Volfířovský potok“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/>
          <w:b w:val="false"/>
          <w:sz w:val="28"/>
          <w:szCs w:val="24"/>
          <w:lang w:val="en-US"/>
        </w:rPr>
      </w:r>
    </w:p>
    <w:p>
      <w:pPr>
        <w:pStyle w:val="Subtitl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tnost do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avarijní plán schválen dne:</w:t>
            </w:r>
          </w:p>
        </w:tc>
      </w:tr>
      <w:tr>
        <w:trPr>
          <w:trHeight w:val="13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zítko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is:</w:t>
            </w:r>
          </w:p>
        </w:tc>
      </w:tr>
    </w:tbl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tnost prodloužena do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váleno dne:</w:t>
            </w:r>
          </w:p>
        </w:tc>
      </w:tr>
      <w:tr>
        <w:trPr>
          <w:trHeight w:val="13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zítko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is:</w:t>
            </w:r>
          </w:p>
        </w:tc>
      </w:tr>
    </w:tbl>
    <w:p>
      <w:pPr>
        <w:pStyle w:val="Heading"/>
        <w:rPr/>
      </w:pPr>
      <w:r>
        <w:rPr>
          <w:sz w:val="40"/>
        </w:rPr>
        <w:t>LIST ZMĚN A DOPLŇKŮ HAVARIJNÍHO PLÁNU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ačice, most přes Volfířovský potok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měna – doplněk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váleno dne:</w:t>
            </w:r>
          </w:p>
        </w:tc>
      </w:tr>
      <w:tr>
        <w:trPr>
          <w:trHeight w:val="13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zítko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is:</w:t>
            </w:r>
          </w:p>
        </w:tc>
      </w:tr>
    </w:tbl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měna – doplněk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váleno dne:</w:t>
            </w:r>
          </w:p>
        </w:tc>
      </w:tr>
      <w:tr>
        <w:trPr>
          <w:trHeight w:val="13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zítko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pis: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rPr/>
      </w:pPr>
      <w:r>
        <w:rPr>
          <w:sz w:val="40"/>
        </w:rPr>
        <w:t>DŮLEŽITÁ TELEFONNÍ ČÍSLA</w:t>
      </w:r>
    </w:p>
    <w:p>
      <w:pPr>
        <w:pStyle w:val="Subtitle"/>
        <w:rPr>
          <w:sz w:val="40"/>
        </w:rPr>
      </w:pPr>
      <w:r>
        <w:rPr>
          <w:sz w:val="4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42"/>
      </w:tblGrid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ganizace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sz w:val="32"/>
                <w:szCs w:val="32"/>
              </w:rPr>
              <w:t>Telefon</w:t>
            </w:r>
          </w:p>
        </w:tc>
      </w:tr>
      <w:tr>
        <w:trPr>
          <w:trHeight w:val="349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asičský záchranný sbor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Lékařská záchranná služba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5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icie České republiky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8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asičský záchranný sbor Jihočeského kraje, územní odbor Jindřichův Hradec, U Knihovny 1176, 377 01 Havlíčkův Brod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hyperlink r:id="rId2">
              <w:r>
                <w:rPr>
                  <w:rStyle w:val="InternetLink"/>
                  <w:b w:val="false"/>
                  <w:bCs w:val="false"/>
                </w:rPr>
                <w:t>950 241 011</w:t>
              </w:r>
            </w:hyperlink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mocnice Dačice, a.s., Antonínská 85, 380 01 Dačice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9 472 111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olicie České republiky, Husova 2894 580 02 Havlíčkův Brod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74 271 229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ČEVAK a.s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ozní středisko Dačicko. Toužín 21 38001 Dačice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 120 112</w:t>
            </w:r>
          </w:p>
        </w:tc>
      </w:tr>
      <w:tr>
        <w:trPr>
          <w:trHeight w:val="954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Česká inspekce životního prostředí, oblastní inspektorát České Budějovice, U Výstaviště 1315/16 370 21 České Budějovice Hlášení havárií (trvalá dosažitelnost): tel. 731 405 133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6 109 111</w:t>
            </w:r>
          </w:p>
        </w:tc>
      </w:tr>
      <w:tr>
        <w:trPr>
          <w:trHeight w:val="586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lastní inspektorát práce pro Jihočeský kraj a Vysočinu, Vodní 1629/21, 370 06 České Budějovice,                                                tel. 950 179 51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0 179 511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ajská hygienická stanice, územní pracoviště Jindřichův Hradec, Bezručova 857/II, 377 01 Jindřichův Hradec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7 712 510</w:t>
            </w:r>
          </w:p>
        </w:tc>
      </w:tr>
      <w:tr>
        <w:trPr>
          <w:trHeight w:val="574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ěstský úřad Dačice, odbor životního prostředí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ajířova 27/I, 380 13 Dačice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4 401 241</w:t>
              <w:br/>
              <w:t>723 416 809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  <w:t>OBSAH HAVARIJNÍHO PLÁNU</w:t>
      </w:r>
    </w:p>
    <w:p>
      <w:pPr>
        <w:pStyle w:val="Subtitle"/>
        <w:jc w:val="left"/>
        <w:rPr>
          <w:sz w:val="40"/>
        </w:rPr>
      </w:pPr>
      <w:r>
        <w:rPr>
          <w:sz w:val="40"/>
        </w:rPr>
      </w:r>
    </w:p>
    <w:p>
      <w:pPr>
        <w:pStyle w:val="Subtitle"/>
        <w:numPr>
          <w:ilvl w:val="0"/>
          <w:numId w:val="5"/>
        </w:numPr>
        <w:jc w:val="left"/>
        <w:rPr/>
      </w:pPr>
      <w:r>
        <w:rPr>
          <w:sz w:val="28"/>
        </w:rPr>
        <w:t>Úvodní údaje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Stručný popis stavby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Ropné látky a manipulace s nimi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Znečištěné látky a odpady, vzniklé při manipulaci s ropnými látkami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Prázdné a použité obaly od ropných látek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Zemina kontaminovaná ropnými látkami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/>
      </w:pPr>
      <w:r>
        <w:rPr>
          <w:sz w:val="28"/>
        </w:rPr>
        <w:t>Havarijní stav – kontaminace povrchových nebo podzemních vod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Prevence při manipulaci s ropnými látkami a povinné vybavení stavby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Bezpečnost a ochrana zdraví při práci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Související předpisy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Závěrečná ustanovení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Přílohy: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</w:rPr>
        <w:t>PŘÍLOHA 1 Plán vyrozumění při vzniku ropné havárie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</w:rPr>
        <w:t>PŘÍLOHA 2 Záznam o havarijním úniku ropných látek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ubtitle"/>
        <w:jc w:val="left"/>
        <w:rPr>
          <w:u w:val="single"/>
        </w:rPr>
      </w:pPr>
      <w:r>
        <w:rPr/>
        <w:t>1.</w:t>
      </w:r>
      <w:r>
        <w:rPr>
          <w:u w:val="single"/>
        </w:rPr>
        <w:t>Úvodní údaje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tabs>
          <w:tab w:val="clear" w:pos="708"/>
          <w:tab w:val="left" w:pos="368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zev akce: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čice, most přes Volfířovský potok</w:t>
      </w:r>
    </w:p>
    <w:p>
      <w:pPr>
        <w:pStyle w:val="Odstavecseseznamem"/>
        <w:tabs>
          <w:tab w:val="clear" w:pos="708"/>
          <w:tab w:val="left" w:pos="368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ind w:left="3600" w:hanging="36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ruh stavby:</w:t>
        <w:tab/>
        <w:t>přestavba mostu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ind w:left="708" w:hanging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vestor:</w:t>
        <w:tab/>
        <w:t xml:space="preserve">Město Dačice, Krajířova 27/I, </w:t>
      </w:r>
      <w:r>
        <w:rPr>
          <w:b w:val="false"/>
          <w:bCs w:val="false"/>
          <w:color w:val="000000"/>
        </w:rPr>
        <w:t>380 13 Dačice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ind w:left="708" w:hanging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udoucí správce objektu:</w:t>
        <w:tab/>
        <w:t xml:space="preserve">Město Dačice, Krajířova 27/I, </w:t>
      </w:r>
      <w:r>
        <w:rPr>
          <w:b w:val="false"/>
          <w:bCs w:val="false"/>
          <w:color w:val="000000"/>
        </w:rPr>
        <w:t>380 13 Dačice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/>
      </w:pPr>
      <w:r>
        <w:rPr>
          <w:b w:val="false"/>
          <w:bCs w:val="false"/>
        </w:rPr>
        <w:t>Projektant stavby:</w:t>
        <w:tab/>
        <w:t>RYBÁK – PROJEKTOVÁNÍ STAVEB, spol. s r. o.,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vlíčkova 25a, 602 00 BRNO, IČO 25325680,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zodpovědný projektant Ing. Vít Rybák).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upeň projektové dokumentace:</w:t>
        <w:tab/>
        <w:t>PDPS</w:t>
      </w:r>
    </w:p>
    <w:p>
      <w:pPr>
        <w:pStyle w:val="Subtitle"/>
        <w:ind w:left="3544" w:hanging="354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ísto stavby.</w:t>
        <w:tab/>
        <w:t xml:space="preserve">kat. území Dolní Němčice, kat. území Hostkovice   u Dolních Němčic. </w:t>
      </w:r>
    </w:p>
    <w:p>
      <w:pPr>
        <w:pStyle w:val="Subtitle"/>
        <w:tabs>
          <w:tab w:val="clear" w:pos="708"/>
          <w:tab w:val="left" w:pos="3600" w:leader="none"/>
        </w:tabs>
        <w:jc w:val="left"/>
        <w:rPr/>
      </w:pPr>
      <w:r>
        <w:rPr>
          <w:b w:val="false"/>
          <w:bCs w:val="false"/>
        </w:rPr>
        <w:t>Předpokládaná doba výstavby.</w:t>
        <w:tab/>
        <w:t>březen – srpen 2022.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hotovitel stavby:</w:t>
        <w:tab/>
        <w:t>bude vybrán dle zákona o veřejných zakázkách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/>
      </w:pPr>
      <w:r>
        <w:rPr>
          <w:b w:val="false"/>
          <w:bCs w:val="false"/>
        </w:rPr>
        <w:t>Příslušný stavební úřad:</w:t>
        <w:tab/>
        <w:t>Městský úřad Dačice, odbor stavební úřad.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íslušný speciální stavební úřad:</w:t>
        <w:tab/>
        <w:t>Městský úřad Dačice, odbor dopravy.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íslušný vodoprávní úřad:</w:t>
        <w:tab/>
        <w:t>Městský úřad Dačice, odbor životního prostředí.</w:t>
      </w:r>
    </w:p>
    <w:p>
      <w:pPr>
        <w:pStyle w:val="Subtitle"/>
        <w:tabs>
          <w:tab w:val="clear" w:pos="708"/>
          <w:tab w:val="left" w:pos="3600" w:leader="none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4140" w:leader="none"/>
        </w:tabs>
        <w:jc w:val="both"/>
        <w:rPr/>
      </w:pPr>
      <w:r>
        <w:rPr>
          <w:b w:val="false"/>
          <w:bCs w:val="false"/>
        </w:rPr>
        <w:t xml:space="preserve">Tento havarijní plán je vypracován v souladu § 39 zákona 254/2001 Sb. o vodách, uvedený paragraf ukládá vypracovat plán opatření pro případ havárie. Tato povinnost vychází ze skutečnosti, že </w:t>
      </w:r>
      <w:r>
        <w:rPr/>
        <w:t>stavba se dotýká vodních toků.</w:t>
      </w:r>
    </w:p>
    <w:p>
      <w:pPr>
        <w:pStyle w:val="Subtitle"/>
        <w:tabs>
          <w:tab w:val="clear" w:pos="708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učasně s vypracováním havarijního plánu je uživatel závadných látek povinen vést záznamy o provedených opatřeních a tyto záznamy archivovat 5 let od kolaudace stavby.</w:t>
      </w:r>
    </w:p>
    <w:p>
      <w:pPr>
        <w:pStyle w:val="Subtitle"/>
        <w:tabs>
          <w:tab w:val="clear" w:pos="708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4140" w:leader="none"/>
        </w:tabs>
        <w:jc w:val="both"/>
        <w:rPr/>
      </w:pPr>
      <w:r>
        <w:rPr/>
        <w:t xml:space="preserve">Závadné látky </w:t>
      </w:r>
      <w:r>
        <w:rPr>
          <w:b w:val="false"/>
          <w:bCs w:val="false"/>
        </w:rPr>
        <w:t>jsou látky, které nejsou odpadními ani důlními vodami a které mohou ohrozit jakost vod. Každý, kdo zachází se závadnými látkami, je povinen učinit přiměřená opatření, aby nevnikly do povrchových nebo podzemních vod a neohrozily jejich prostředí.</w:t>
      </w:r>
    </w:p>
    <w:p>
      <w:pPr>
        <w:pStyle w:val="Subtitle"/>
        <w:tabs>
          <w:tab w:val="clear" w:pos="708"/>
          <w:tab w:val="left" w:pos="4140" w:leader="none"/>
        </w:tabs>
        <w:jc w:val="both"/>
        <w:rPr/>
      </w:pPr>
      <w:r>
        <w:rPr>
          <w:b w:val="false"/>
          <w:bCs w:val="false"/>
        </w:rPr>
        <w:t>Na stavbě se předpokládá výskyt následujících závadných látek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ropné látky – směsi uhlovodíků v kapalném skupenství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aly pro přepravu a manipulaci s ropnými látkami a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znečištěné látky – ty látky, které byly uložením a manipulací s ropnými látkami kontaminovány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left"/>
        <w:rPr/>
      </w:pPr>
      <w:r>
        <w:rPr>
          <w:b w:val="false"/>
          <w:bCs w:val="false"/>
        </w:rPr>
        <w:tab/>
      </w:r>
      <w:r>
        <w:rPr/>
        <w:t xml:space="preserve">2. </w:t>
      </w:r>
      <w:r>
        <w:rPr>
          <w:u w:val="single"/>
        </w:rPr>
        <w:t>Stručný popis stavby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vba představuje demolici stávajícího mostu ve velmi špatném stavebním stavu a výstavbu mostu nového v téže poloze s využitím stávajících opěr. Most bude založen na mikropilotách, které budou vrtány skrze ponechané dříky opěr se šikmými líci. Budou přistavěna nová svahová křídla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Živičná komunikace bude upravována v minimálních délkách před a za mostem v rozsahu přechodových oblastí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left"/>
        <w:rPr>
          <w:u w:val="single"/>
        </w:rPr>
      </w:pPr>
      <w:r>
        <w:rPr>
          <w:b w:val="false"/>
          <w:bCs w:val="false"/>
        </w:rPr>
        <w:tab/>
      </w:r>
      <w:r>
        <w:rPr/>
        <w:t xml:space="preserve">3. </w:t>
      </w:r>
      <w:r>
        <w:rPr>
          <w:u w:val="single"/>
        </w:rPr>
        <w:t>Ropné látky a manipulace s nimi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Na stavbě budou v převládajícím rozsahu používány motorová nafta a motorové, převodové (minerální) a hydraulické oleje pro provoz strojů a mechanizace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Upotřebené oleje budou v přepravních obalech (kanystry, sudy apod., splňující ČSN 65 0201, čl. 72) přepravovány ke konečné likvidaci. Likvidace bude prováděna podle zákona o odpadech a předpisů souvisejících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staveništi budou ropné látky skladovány v příručním, uzamykatelném skladu z ocelového plechu. Tento sklad musí být umístěn v bezpečné vzdálenosti od vodoteče a musí být označen bezpečnostními tabulkami podle ČSN 01 8012. Sklad musí být postaven mimo ochranné pásmo vodního zdroje, tj. na zpevněné ploše před hřbitovem – po dohodě s VAS. a. s., divizí Znojmo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Ve skladu by nemělo být současně uloženo více než 150 l motorové nafty a 50 l olejů. Prázdné obaly od ropných látek musí být rovněž skladovány v tomto uzamykatelném skladu. Skladované ropné látky budou uloženy ve vodotěsné vaně o objemu 250 l, vana bude vybavena sorpční podložkou z netkané textilie FIBROIL. V dosahu skladu budou trvale připraveny sorbenty – min. 3 pytle Vapexu nebo Experlitu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Při manipulaci s ropnými látkami musí být zabráněno úkapům a přetékání, zejména při doplňování do strojů. Stroje musí být v takovém technickém stavu, aby k úkapům nedocházelo. Obsluha bude denně kontrolovat, zda k úniku ze strojů nedochází, 1x týdně budou stroje kontrolovány příslušným technikem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Na odstavných plochách pro dopravní prostředky a stavební stroje bude položena netkaná textilie REO FIBROIL pro zachycení úkapů. Opravy ani údržba nesmějí být prováděny v ochranném pásmu vodního zdroje vůbec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Veškeré přepravní obaly s ropnými látkami budou označeny podle ČSN 65 0201, čl. 179 s udáním třídy bezpečnosti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Úkapy v příručním skladu nebo na volném terénu musí být okamžitě likvidovány pomocí vhodných sorbentů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Plné, event. i vyprázdněné obaly (kanystry, sudy apod.) musí být skladovány v normální svislé poloze s uzavřenými otvory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Ropné látky budou na stavbu dopravovány vozidlem s řidičem se zkouškami pro přepravu nebezpečných nákladů. Vozidlo přitom bude vybaveno záchrannými prostředky pro případ havárie s ropnými látkami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ab/>
      </w:r>
      <w:r>
        <w:rPr/>
        <w:t xml:space="preserve">4. </w:t>
      </w:r>
      <w:r>
        <w:rPr>
          <w:u w:val="single"/>
        </w:rPr>
        <w:t>Znečištěné látky a odpady, vzniklé při manipulaci s ropnými látkami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vedené látky budou ukládány do PE-pytlů, do plechových nebo plastových nádob a odvezeny k likvidaci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ab/>
      </w:r>
      <w:r>
        <w:rPr/>
        <w:t xml:space="preserve">5. </w:t>
      </w:r>
      <w:r>
        <w:rPr>
          <w:u w:val="single"/>
        </w:rPr>
        <w:t>Prázdné a použité obaly od ropných látek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 obaly je třeba nakládat obdobně jako s vlastními ropnými látkami, tzn. skladovat je v příručním skladu s uzavřenými otvory (víčky) v poloze nahoře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b w:val="false"/>
          <w:bCs w:val="false"/>
        </w:rPr>
        <w:tab/>
      </w:r>
      <w:r>
        <w:rPr/>
        <w:t xml:space="preserve">6. </w:t>
      </w:r>
      <w:r>
        <w:rPr>
          <w:u w:val="single"/>
        </w:rPr>
        <w:t>Zemina kontaminovaná ropnými látkami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>Pokud ropné látky uniknou na volném terénu, je třeba zeminu okamžitě odtěžit a odvézt k likvidaci na příslušné úložiště (např. společnost FCC České Budějovice, s. r. o.). Korba nákladního automobilu musí být vyložena ochrannou plastovou fólií a kontaminovanou zeminu je třeba přikrýt plachtou nebo fólií z důvodu ochrany před deštěm. Uvedené fólie budou trvale uloženy k dispozici na stavbě pro případ havárie.</w:t>
      </w:r>
    </w:p>
    <w:p>
      <w:pPr>
        <w:pStyle w:val="Subtitle"/>
        <w:ind w:firstLine="900"/>
        <w:jc w:val="both"/>
        <w:rPr/>
      </w:pPr>
      <w:r>
        <w:rPr/>
        <w:t xml:space="preserve">7. </w:t>
      </w:r>
      <w:r>
        <w:rPr>
          <w:u w:val="single"/>
        </w:rPr>
        <w:t>Havarijní stav – kontaminace povrchových nebo podzemních vod</w:t>
      </w:r>
    </w:p>
    <w:p>
      <w:pPr>
        <w:pStyle w:val="Subtitle"/>
        <w:jc w:val="both"/>
        <w:rPr>
          <w:u w:val="single"/>
        </w:rPr>
      </w:pPr>
      <w:r>
        <w:rPr>
          <w:u w:val="singl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i/>
          <w:iCs/>
        </w:rPr>
        <w:t xml:space="preserve">Havárie </w:t>
      </w:r>
      <w:r>
        <w:rPr>
          <w:b w:val="false"/>
          <w:bCs w:val="false"/>
        </w:rPr>
        <w:t xml:space="preserve">ve smyslu tohoto dokumentu je závažné zhoršení nebo ohrožení jakosti povrchových či podzemních vod. K havárii může dojít zejména při nehodě vozidla, při doplňování pohonných hmot a olejů, při netěsnosti a poškození obalů nebo při poruchách strojů (prasknutí hadice, převrácení stroje apod.). 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/>
        <w:t xml:space="preserve">Ten, kdo havárii způsobí, popř. zjistí, je povinen okamžitě učinit veškerá opatření ke zmírnění následků havárie a nahlásit podle plánu okamžitého vyrozumění: 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/>
        <w:t>zabránit dalšímu úniku ropné látky, tj. utěsnit, uzavřít nebo přečerpat unikající látku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/>
        <w:t>použít absorpční prostředky k rychlé vazbě uniklých ropných látek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/>
        <w:t>zabránit úniku ropných látek do přilehlých vodotečí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/>
        <w:t>havárii ohlásit hasičům, policii a příslušnému vodoprávnímu úřadu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/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i/>
          <w:iCs/>
        </w:rPr>
        <w:t xml:space="preserve">Opatření k nápravě </w:t>
      </w:r>
      <w:r>
        <w:rPr>
          <w:b w:val="false"/>
          <w:bCs w:val="false"/>
        </w:rPr>
        <w:t>ukládá příslušný vodoprávní úřad nebo Česká inspekce životního prostředí tomu, kdo havárii způsobil. Ten také uhradí veškeré náklady s opatřeními k nápravě spojené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/>
      </w:pPr>
      <w:r>
        <w:rPr/>
        <w:t xml:space="preserve">8. </w:t>
      </w:r>
      <w:r>
        <w:rPr>
          <w:u w:val="single"/>
        </w:rPr>
        <w:t>Prevence při manipulaci s ropnými látkami a povinné vybavení stavby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b w:val="false"/>
          <w:bCs w:val="false"/>
        </w:rPr>
        <w:t xml:space="preserve">Za preventivní opatření zodpovídá stavbyvedoucí zhotovitele stavby. Ten také zodpovídá za trvale dostupný inventář a vybavení stavby pro případ havárie s ropnými látkami. 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opata</w:t>
        <w:tab/>
        <w:tab/>
        <w:tab/>
        <w:tab/>
        <w:t>2 ks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rumpáč</w:t>
        <w:tab/>
        <w:tab/>
        <w:tab/>
        <w:tab/>
        <w:t>2 ks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vědro 10 l</w:t>
        <w:tab/>
        <w:tab/>
        <w:tab/>
        <w:t>2 ks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náhradní nádoba z plastu 25 l</w:t>
        <w:tab/>
        <w:tab/>
        <w:tab/>
        <w:t>1 ks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 pytle</w:t>
        <w:tab/>
        <w:tab/>
        <w:tab/>
        <w:tab/>
        <w:t>10 ks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stová fólie PVC, PE např. NICOTARP</w:t>
        <w:tab/>
        <w:tab/>
        <w:tab/>
        <w:t>25 m²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rpční materiál např. Vapex, Experlit</w:t>
        <w:tab/>
        <w:tab/>
        <w:tab/>
        <w:t>3 x 50 kg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tkaná textilie NTRF (dodává REO AMOS, s. r. o. Ostrava)</w:t>
        <w:tab/>
        <w:tab/>
        <w:t xml:space="preserve">4 ks, 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dále uvádíme povinné vybavení při dopravě ropných látek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havarijní vak ADR – STANDARD</w:t>
        <w:tab/>
        <w:tab/>
        <w:tab/>
        <w:t>1 ks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agenční láhve pro odběr vzorků vody (1 l)</w:t>
        <w:tab/>
        <w:tab/>
        <w:t>2 ks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hovnice pro odběr vzorků</w:t>
        <w:tab/>
        <w:tab/>
        <w:tab/>
        <w:t>2 ks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poručené materiály a prostředky pro zachycování ropných látek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absorpční polštář univerzální 25 x 25 x 5 cm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absorpční plachetka a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indikátor ropných látek /prášek/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/>
        <w:t xml:space="preserve">Všichni pracovníci stavby musí s tímto plánem seznámeni. 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/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/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/>
        <w:tab/>
        <w:t xml:space="preserve">9. </w:t>
      </w:r>
      <w:r>
        <w:rPr>
          <w:u w:val="single"/>
        </w:rPr>
        <w:t>Bezpečnost a ochrana zdraví při práci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 xml:space="preserve">Při realizaci stavby musí být dodržována vyhláška 309/2006 Sb. o bezpečnosti práce. Při manipulaci s ropnými látkami musí pracovníci stavby používat pracovní oblek, ochranné rukavice a ochranné brýle. Při práci s ropnými látkami se nesmí jíst, pít ani kouřit. 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vní pomoc při náhlých příhodách při práci s ropnými látkami: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při vniknutí do očí vypláchnout oko proudem čisté vody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při požití je nutno rychle vyvolat zvracení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 obou případech ihned zajistit lékařskou pomoc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9"/>
        <w:jc w:val="both"/>
        <w:rPr>
          <w:sz w:val="28"/>
        </w:rPr>
      </w:pPr>
      <w:r>
        <w:rPr/>
        <w:t xml:space="preserve">10. </w:t>
      </w:r>
      <w:r>
        <w:rPr>
          <w:u w:val="single"/>
        </w:rPr>
        <w:t>Související předpisy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ákon 17/1992 Sb. o životním prostředí ve znění zákona č. 123/1998 Sb., zákona č. 100/2001 Sb. a zákona č. 183/2017 Sb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ákon 258/2000 Sb. o ochraně veřejného zdraví a o změně některých souvisejících zákonů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ákon 185/2001 Sb. o odpadech a o změně některých dalších zákonů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ákon 254/2001 Sb. o vodách a o změně některých zákonů (vodní zákon)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ČSN 75 3415 Ochrana vody před ropnými látkami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126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ČSN 75 3418 Ochrana povrchových a podzemních vod před znečištěním při dopravě ropy a </w:t>
      </w:r>
    </w:p>
    <w:p>
      <w:pPr>
        <w:pStyle w:val="Subtitle"/>
        <w:tabs>
          <w:tab w:val="clear" w:pos="708"/>
          <w:tab w:val="left" w:pos="900" w:leader="none"/>
          <w:tab w:val="left" w:pos="126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ropných látek silničními vozidly</w:t>
      </w:r>
    </w:p>
    <w:p>
      <w:pPr>
        <w:pStyle w:val="Subtitle"/>
        <w:tabs>
          <w:tab w:val="clear" w:pos="708"/>
          <w:tab w:val="left" w:pos="900" w:leader="none"/>
          <w:tab w:val="left" w:pos="126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/>
      </w:pPr>
      <w:r>
        <w:rPr>
          <w:b w:val="false"/>
          <w:bCs w:val="false"/>
        </w:rPr>
        <w:t>ČSN 73 0845 Požární bezpečnost staveb – sklady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u w:val="single"/>
        </w:rPr>
      </w:pPr>
      <w:r>
        <w:rPr>
          <w:u w:val="single"/>
        </w:rPr>
        <w:t>Závěrečná ustanovení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nto plán opatření je závazný pro všechny pracovníky zhotovitele i podzhotovitelů stavby. Plán bude vyvěšen 1x na viditelném místě v kanceláři stavbyvedoucího (v buňce) a 1x ve skladu ropných látek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/>
      </w:pPr>
      <w:r>
        <w:rPr>
          <w:b w:val="false"/>
          <w:bCs w:val="false"/>
        </w:rPr>
        <w:t>Vypracoval: Ing. Vít Rybák, leden 2022.</w:t>
      </w:r>
      <w:r>
        <w:br w:type="page"/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sz w:val="32"/>
        </w:rPr>
      </w:pPr>
      <w:r>
        <w:rPr>
          <w:sz w:val="32"/>
        </w:rPr>
        <w:t>PŘÍLOHA 1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rPr/>
      </w:pPr>
      <w:r>
        <w:rPr>
          <w:sz w:val="40"/>
        </w:rPr>
        <w:t>PLÁN VYROZUMĚNÍ PŘI VZNIKU ROPNÉ HAVÁRIE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/>
      </w:pPr>
      <w:r>
        <w:rPr/>
        <w:t>Ten, kdo havárii buďto způsobil, anebo zjistil, je povinen ji neprodleně nahlásit: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/ Hasičskému záchrannému sboru tel. 150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/>
      </w:pPr>
      <w:r>
        <w:rPr>
          <w:b w:val="false"/>
          <w:bCs w:val="false"/>
        </w:rPr>
        <w:t>2/ Policii ČR tel. 158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/>
      </w:pPr>
      <w:r>
        <w:rPr>
          <w:b w:val="false"/>
          <w:bCs w:val="false"/>
        </w:rPr>
        <w:t>3/ Městskému úřadu Dačice, odbor ŽP, ………………………………,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/ České inspekci životního prostředí tel. …………………………………           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/ zástupci zhotovitele stavby a investora stavby – Městu Dačice, odboru správy majetku. 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right"/>
        <w:rPr>
          <w:sz w:val="32"/>
        </w:rPr>
      </w:pPr>
      <w:r>
        <w:rPr>
          <w:sz w:val="32"/>
        </w:rPr>
        <w:t>PŘÍLOHA 2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rPr>
          <w:sz w:val="40"/>
        </w:rPr>
      </w:pPr>
      <w:r>
        <w:rPr>
          <w:sz w:val="40"/>
        </w:rPr>
        <w:t>ZÁZNAM O HAVARIJNÍM ÚNIKU ROPNÝCH LÁTEK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rPr>
          <w:sz w:val="40"/>
        </w:rPr>
      </w:pPr>
      <w:r>
        <w:rPr>
          <w:sz w:val="40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rPr/>
      </w:pPr>
      <w:r>
        <w:rPr/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/>
      </w:pPr>
      <w:r>
        <w:rPr>
          <w:b w:val="false"/>
          <w:bCs w:val="false"/>
        </w:rPr>
        <w:t>O každé havárii při manipulaci s ropnými látkami je stavbyvedoucí povinen pořídit záznam.</w:t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áznam musí obsahovat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ísto úniku s podrobným popisem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čas, kdy byl únik zjištěn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čas, kdy únik vznikl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ruh a množství uniklé látky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/>
      </w:pPr>
      <w:r>
        <w:rPr>
          <w:b w:val="false"/>
          <w:bCs w:val="false"/>
        </w:rPr>
        <w:t>příčina úniku a popis zařízení, na němž k úniku došlo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/>
      </w:pPr>
      <w:r>
        <w:rPr>
          <w:b w:val="false"/>
          <w:bCs w:val="false"/>
        </w:rPr>
        <w:t>rozsah znečištění se zákresem nebo fotografiemi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atření ke zmírnění škod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ěry kontrolních vzorků a výsledky laboratorních zkoušek a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900" w:leader="none"/>
          <w:tab w:val="left" w:pos="4140" w:leader="none"/>
          <w:tab w:val="center" w:pos="73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ápravná opatř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tysubjtabletlf">
    <w:name w:val="kty_subj_table_tlf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PodnadpisChar">
    <w:name w:val="Podnadpis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Item">
    <w:name w:val="item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Itm">
    <w:name w:val="itm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gs_ssp=eJzj4tFP1zfMSDaqNDFIyjFgtFI1qDAxN0hOMUwxt0g1MkxJSk6zMqgwNjQySDNLMTE1MzawsEhK9RLPqCpWyMrMSzk6MzM54-j6MoWMosSU1GQAe2UZCQ&amp;q=hzs+jind&#345;ich&#367;v+hradec&amp;rlz=1C1GCEU_csCZ821CZ821&amp;oq=HZS+Jind&#345;ich&#367;v+Hradec&amp;aqs=chrome.1.69i57j46i175i199i512j0i22i30.362063j0j7&amp;sourceid=chrome&amp;ie=UTF-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8:45:00Z</dcterms:created>
  <dc:creator>Pavel</dc:creator>
  <dc:description/>
  <cp:keywords/>
  <dc:language>en-US</dc:language>
  <cp:lastModifiedBy>Ladislav Škůrek</cp:lastModifiedBy>
  <dcterms:modified xsi:type="dcterms:W3CDTF">2022-01-19T20:42:00Z</dcterms:modified>
  <cp:revision>7</cp:revision>
  <dc:subject/>
  <dc:title>PLATNOST HAVARIJNÍHO PLÁNU</dc:title>
</cp:coreProperties>
</file>